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о контрольної роботи з дисципліни ОПГ для студентів заочної форми навчання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Трудові норми Міжнародної організації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ації Міжнародної організації праці в галузі охорони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Директиви Міжнародної організації праці в галузі охорони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OHS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001:2007, 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000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Законодавча основа Євросоюзу з питань охорони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Директиви Євросоюзу з охорони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Рамкова директива 89/391/ЄС «Про проведення заходів, що сприяють поліпшенню безпеки та гігієни праці працівників»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Основи законодавства України про загально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е державне соціальне страхування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Основні вимоги до побудови і функціонування системи управління охороною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Управління охороною праці на галузевому рівн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Функції міністерства як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а управління охороною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Нормативно-правова база щодо охорони праці в галуз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Управління охороною праці на рівні підприємств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Нормативно правова-база щодо охорони праці в галуз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Фінансування охорони праці в галузі міжнародного туризму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Положення про систему управління охороною праці, структура і зміст його розділів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Розподіл функціональних обов’язків з охорони праці керівників, посадових осіб і фахівців підприємства галуз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Формування праце охоронної політики підприємства на основі державної політики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Служба охорони праці підприємства: її функції, задач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Мета та завдання розслідування нещасних випадків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Обов’язки роботодавця щодо розслідування нещасних випадків. Обставини, за яких проводиться розслідування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.Розслідування та облік нещасних випадків, хронічних професійних захворювань і отруєнь на виробництв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3.Розслідування нещасних випадків виробничого характеру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.Спеціальне розслідування нещасних випадків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Розслідування професійних захворювань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.Організація розслідування, склад комісій з розслідування, основні документи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7.Розслідування та облік аварій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8.Розслідування інцидентів та невідповідностей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9.Особливості дослідження та обліку нещасних випадків невиробничого характеру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9.Дослідження та профілактика виробничого травматизму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.Основні технічні та організаційні заходи щодо профілактики травматизму та професійної захворюваності в галуз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1.Класифікація небезпечних та шкідливих чинників на виробництв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2.Органи державного нагляду за охороною прац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3.Основні принципи державного нагляду (контролю) у сфері господарської діяльності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4.Держгірпромнагляд. Права і відповідальність посадових осіб Держгірпромнагляду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5.Проведення державного нагляду за охороною праці. Види та основні параметри проведення наглядових заходів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6.Завдання страхування від нещасного випадку. Принципи та види страхування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7.Фонд соціального страхування від нещасних випадків. Джерела фінансування Фонду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8.Страховий ризик і страховий випадок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.Страхові експерти з охорони праці, їх функції та повноваження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0.Права т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застрахованої особи. Права та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и роботодавця як страхувальника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1. Небезпека ураження електричним струмом в офісних приміщен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травмування в офісних приміщен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>Підвищені психофізіологічні навантаження у галуз</w:t>
      </w:r>
      <w:r>
        <w:rPr>
          <w:rStyle w:val="FontStyle14"/>
          <w:sz w:val="28"/>
          <w:szCs w:val="28"/>
          <w:lang w:eastAsia="uk-UA"/>
        </w:rPr>
        <w:t>і</w:t>
      </w:r>
      <w:r>
        <w:rPr>
          <w:rStyle w:val="FontStyle14"/>
          <w:sz w:val="28"/>
          <w:szCs w:val="28"/>
          <w:lang w:val="uk-UA" w:eastAsia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і психофізіологічні навантаження при роботі з ПК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>Порушення роботи кістково-м’язового апарату внаслідок тривалих статичних навантажень при роботі з ПК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9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Функціональні порушення роботи зап</w:t>
      </w:r>
      <w:r>
        <w:rPr>
          <w:rFonts w:cs="Times New Roman" w:ascii="Times New Roman" w:hAnsi="Times New Roman"/>
          <w:bCs/>
          <w:iCs/>
          <w:sz w:val="28"/>
          <w:szCs w:val="28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стку при роботі з П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егативний вплив світлотехнічних характеристик монітору ПК на органи зору користувач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 w:eastAsia="uk-UA"/>
        </w:rPr>
        <w:t>Негативний вплив електромагнітного випромінювання на працівників галузі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егативний вплив електростатичного поля від складових ПК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лив недостатнього рівня освітленості на працівників галузі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ороботворна дія мікроорганізмів на працівників в офісних приміщеннях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Style w:val="FontStyle19"/>
          <w:sz w:val="28"/>
          <w:szCs w:val="28"/>
          <w:lang w:val="uk-UA"/>
        </w:rPr>
        <w:t>Вплив незадовільних параметрів мікроклімату в офісних приміщеннях на прац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Style w:val="FontStyle19"/>
          <w:sz w:val="28"/>
          <w:szCs w:val="28"/>
          <w:lang w:val="uk-UA"/>
        </w:rPr>
        <w:t>Вплив підвищеного рівня шуму в офісних приміщеннях на прац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виникнення пожеж в офісних приміщен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безпека в офісних приміщен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для зниження механічного травматизму у приміщеннях офісі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и </w:t>
      </w:r>
      <w:r>
        <w:rPr>
          <w:rStyle w:val="FontStyle19"/>
          <w:sz w:val="28"/>
          <w:szCs w:val="28"/>
          <w:lang w:val="uk-UA" w:eastAsia="uk-UA"/>
        </w:rPr>
        <w:t>зниження інтенсивності та напруженості соціальних контактів в галуз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ниження психофізіологічних навантажень при роботі з П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профілактики порушень роботи кістково-м’</w:t>
      </w:r>
      <w:r>
        <w:rPr>
          <w:rFonts w:cs="Times New Roman" w:ascii="Times New Roman" w:hAnsi="Times New Roman"/>
          <w:sz w:val="28"/>
          <w:szCs w:val="28"/>
        </w:rPr>
        <w:t>язового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ходи профілактики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функціональних порушень роботи зап</w:t>
      </w:r>
      <w:r>
        <w:rPr>
          <w:rFonts w:cs="Times New Roman" w:ascii="Times New Roman" w:hAnsi="Times New Roman"/>
          <w:bCs/>
          <w:iCs/>
          <w:sz w:val="28"/>
          <w:szCs w:val="28"/>
        </w:rPr>
        <w:t>’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стку при роботі з П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моги до світлотехнічних характеристик монітор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щодо попередження негативного впливу електромагнітних випромінюван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соби захисту від негативного впливу електростатичного поля від складових П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абезпечення раціонального освітлення в офісних приміщен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оди щодо забезпечення оптимальних параметрів мікроклімату в офісних приміщен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для запобігання хвороботворної дії мікроорганізмів на працівників офісних приміщен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щодо зниження рівня шуму в офісних приміщен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жежна безпека в офісних приміщення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510"/>
        <w:gridCol w:w="340"/>
        <w:gridCol w:w="340"/>
        <w:gridCol w:w="340"/>
        <w:gridCol w:w="340"/>
        <w:gridCol w:w="340"/>
        <w:gridCol w:w="340"/>
        <w:gridCol w:w="397"/>
        <w:gridCol w:w="5496"/>
      </w:tblGrid>
      <w:tr>
        <w:trPr>
          <w:trHeight w:val="23" w:hRule="atLeast"/>
        </w:trPr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1285</wp:posOffset>
                      </wp:positionV>
                      <wp:extent cx="782955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1445</wp:posOffset>
                      </wp:positionV>
                      <wp:extent cx="400685" cy="83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uk-UA"/>
              </w:rPr>
            </w:r>
          </w:p>
        </w:tc>
        <w:tc>
          <w:tcPr>
            <w:tcW w:w="5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val="uk-UA"/>
              </w:rPr>
              <w:t>Чотири номери питань</w:t>
            </w:r>
            <w:r>
              <w:rPr>
                <w:rFonts w:cs="Arial" w:ascii="Arial" w:hAnsi="Arial"/>
                <w:lang w:val="uk-UA"/>
              </w:rPr>
              <w:t xml:space="preserve"> зі списку питань </w:t>
            </w:r>
            <w:r>
              <w:rPr>
                <w:rFonts w:cs="Arial" w:ascii="Arial" w:hAnsi="Arial"/>
                <w:iCs/>
                <w:szCs w:val="28"/>
                <w:lang w:val="uk-UA"/>
              </w:rPr>
              <w:t>до контрольної роботи</w:t>
            </w:r>
            <w:r>
              <w:rPr>
                <w:rFonts w:cs="Arial" w:ascii="Arial" w:hAnsi="Arial"/>
                <w:b/>
                <w:sz w:val="28"/>
                <w:szCs w:val="3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 курсу ОПГ + </w:t>
            </w:r>
            <w:r>
              <w:rPr>
                <w:rFonts w:cs="Arial" w:ascii="Arial" w:hAnsi="Arial"/>
                <w:b/>
                <w:lang w:val="uk-UA"/>
              </w:rPr>
              <w:t>практичне завдання*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43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lang w:val="uk-UA"/>
              </w:rPr>
              <w:t>Останні дві цифри залікової книжки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02" w:leader="dot"/>
        </w:tabs>
        <w:jc w:val="center"/>
        <w:rPr>
          <w:rFonts w:ascii="Arial" w:hAnsi="Arial" w:cs="Arial"/>
          <w:iCs/>
          <w:sz w:val="6"/>
          <w:szCs w:val="28"/>
        </w:rPr>
      </w:pPr>
      <w:r>
        <w:rPr>
          <w:rFonts w:cs="Arial" w:ascii="Arial" w:hAnsi="Arial"/>
          <w:iCs/>
          <w:sz w:val="6"/>
          <w:szCs w:val="28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1814"/>
        <w:gridCol w:w="397"/>
        <w:gridCol w:w="1814"/>
        <w:gridCol w:w="397"/>
        <w:gridCol w:w="1814"/>
        <w:gridCol w:w="397"/>
        <w:gridCol w:w="1814"/>
        <w:gridCol w:w="397"/>
        <w:gridCol w:w="1814"/>
      </w:tblGrid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 20, 41, 5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 40, 47, 6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 28, 53, 6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 27, 45, 5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 26, 51, 6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 21, 42, 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 30, 48, 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 29, 54, 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 28, 46, 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 27, 52, 6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 22, 43, 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 31, 49, 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 30, 41, 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 29, 47, 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 28, 53, 6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 23, 44, 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 32, 50, 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 31, 42, 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 30, 48, 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 29, 54, 5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 24, 45, 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, 33, 51, 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 32, 43, 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 31, 49, 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 30, 41, 5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 25, 46, 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, 34, 52, 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 33, 44, 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 32, 50, 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 31, 42, 5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 26, 47, 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, 35, 53, 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 34, 45, 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 33, 51, 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 32, 43, 5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 27, 48, 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, 36, 54, 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 35, 46, 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 34, 52, 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 33, 44, 59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 28, 49, 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 37, 41, 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 36, 47, 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 35, 53, 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, 34, 45, 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 29, 50, 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 38, 42, 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 37, 48, 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, 36, 54, 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, 35,46, 6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4"/>
                <w:szCs w:val="26"/>
                <w:lang w:val="uk-UA"/>
              </w:rPr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  <w:t>14, 36,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 30, 51, 6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, 39, 43, 5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, 38, 49, 6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, 37, 41, 5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, 36, 47, 6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, 31, 52, 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, 40, 44, 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, 39, 50, 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, 38, 42, 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, 37, 48, 6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, 32, 53, 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, 20, 45, 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, 40, 51, 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, 39, 43, 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, 38, 49, 6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, 33, 54, 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, 21, 46, 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, 20, 52, 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, 40, 44, 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, 39, 50, 6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, 34, 41, 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, 22, 47, 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, 21, 53, 6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, 20, 45, 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, 40, 51, 6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, 35, 42, 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, 23, 48, 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, 22, 54, 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, 21, 46, 6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, 20, 52, 6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, 36, 43, 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, 24, 49, 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, 23, 41, 5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, 22, 47, 6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 21, 53, 6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, 37, 44, 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, 25, 50, 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, 24, 42, 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 23, 48, 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 22, 54, 5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, 38, 45, 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, 26, 51, 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 25, 43, 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 24, 49, 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 23, 41, 5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, 39, 46, 6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 27, 52, 6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, 26, 44, 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, 25, 50, 6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, 24, 42, 57</w:t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у част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рати із методичних вказівок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рахунок площ адміністративних та побутових приміщень</w:t>
      </w:r>
      <w:r>
        <w:rPr>
          <w:rFonts w:cs="Times New Roman" w:ascii="Times New Roman" w:hAnsi="Times New Roman"/>
          <w:sz w:val="28"/>
          <w:szCs w:val="28"/>
          <w:lang w:val="uk-UA"/>
        </w:rPr>
        <w:t>» за порядковим номером студента в списку навчальної групи (у журналі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Протоєрейський О. С, Запорожець О. І. Охорона праці в галузі: Навч. посіб. – К.: Книжкове вид-во НАУ, 2005. – 268 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усаловський А. В. Правові та організаційні питання охорони праці: Навч. посіб. – 4-те вид., допов. і перероб. – К.: Університет «Україна», 2009. – 295 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Методичні вказівки до практичної роботи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ення повітрообміну у виробничих та адміністративних приміщеннях</w:t>
      </w:r>
      <w:r>
        <w:rPr>
          <w:rFonts w:cs="Times New Roman" w:ascii="Times New Roman" w:hAnsi="Times New Roman"/>
          <w:sz w:val="28"/>
          <w:szCs w:val="28"/>
          <w:lang w:val="uk-UA"/>
        </w:rPr>
        <w:t>» з дисципліни «Охорона праці в галузі» для студентів всіх форм навчання / Укл. О.Л. Скуйбіда – Запоріжжя: ЗНТУ, 2011. - 18с.</w:t>
      </w:r>
    </w:p>
    <w:sectPr>
      <w:type w:val="nextPage"/>
      <w:pgSz w:w="11906" w:h="16838"/>
      <w:pgMar w:left="742" w:right="609" w:gutter="0" w:header="0" w:top="839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."/>
      <w:lvlJc w:val="left"/>
      <w:pPr>
        <w:tabs>
          <w:tab w:val="num" w:pos="0"/>
        </w:tabs>
        <w:ind w:left="130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37:00Z</dcterms:created>
  <dc:creator>Holy Badger</dc:creator>
  <dc:description/>
  <cp:keywords/>
  <dc:language>en-US</dc:language>
  <cp:lastModifiedBy>Пользователь Windows</cp:lastModifiedBy>
  <dcterms:modified xsi:type="dcterms:W3CDTF">2017-11-30T07:36:00Z</dcterms:modified>
  <cp:revision>6</cp:revision>
  <dc:subject/>
  <dc:title/>
</cp:coreProperties>
</file>